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/>
        <w:tc>
          <w:tcPr>
            <w:tcW w:w="501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паковского муниципаль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1.06.2021 № 70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и по формированию кадрового резерва для замещения вакантных должностей муниципальной службы в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нко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сия Владими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Шпаковского муниципального округа, председатель комиссии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а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Шпаковского муниципального округа, заместитель председателя комиссии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кова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кадровым вопросам администрации Шпаковского муниципального округа, секретар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арян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Сергеевич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частного профессионального образовательного учреждения «Михайловский медицинский техникум», независимый эксперт (по согласованию)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кова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правовым вопросам администрации Шпаков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ина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Эдуард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адровым вопросам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Шпаков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быки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ьевна 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паковской районной общественной организации ветеранов (пенсионеров) войны, труда, Вооруженных сил и правоохранительных органов, независимый эксперт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                                            Е.В.Семенова</w:t>
      </w:r>
    </w:p>
    <w:p>
      <w:pPr>
        <w:pStyle w:val="Normal"/>
        <w:spacing w:lineRule="exact" w:line="240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8:00Z</dcterms:created>
  <dc:creator>chumenko</dc:creator>
  <dc:description/>
  <cp:keywords/>
  <dc:language>en-US</dc:language>
  <cp:lastModifiedBy>Монакова Оксана Петровна</cp:lastModifiedBy>
  <cp:lastPrinted>2021-04-26T13:59:00Z</cp:lastPrinted>
  <dcterms:modified xsi:type="dcterms:W3CDTF">2021-06-07T06:08:00Z</dcterms:modified>
  <cp:revision>44</cp:revision>
  <dc:subject/>
  <dc:title>УКАЗ</dc:title>
</cp:coreProperties>
</file>